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8.10.2013                                          № 35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Cs w:val="28"/>
        </w:rPr>
        <w:t>Об утверждении Порядка рассмотрения проекта индикативного плана социально – экономического развития Курчанского сельского поселения Темрюкского района на 2014 год и его утверждения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В соответствии пунктом 2 статьи 173 Бюджетного кодекса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в целях совершенствования процесса разработки, рассмотрения и утверждения проекта индикативного плана социально – экономического развития Курчанского сельского поселения Темрюкского района на 2014 год, 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ссмотрения проекта </w:t>
      </w:r>
      <w:r>
        <w:rPr>
          <w:rFonts w:cs="Times New Roman" w:ascii="Times New Roman" w:hAnsi="Times New Roman"/>
          <w:bCs/>
          <w:sz w:val="28"/>
          <w:szCs w:val="28"/>
        </w:rPr>
        <w:t>индикативного плана социально – экономического развития Курчанского сельского поселения Темрюкского района на 2014 год и его утвержде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 Аверину.</w:t>
      </w:r>
    </w:p>
    <w:p>
      <w:pPr>
        <w:pStyle w:val="Normal"/>
        <w:autoSpaceDE w:val="false"/>
        <w:ind w:firstLine="851"/>
        <w:jc w:val="both"/>
        <w:rPr/>
      </w:pPr>
      <w:bookmarkStart w:id="1" w:name="sub_12"/>
      <w:bookmarkStart w:id="2" w:name="sub_13"/>
      <w:bookmarkEnd w:id="1"/>
      <w:bookmarkEnd w:id="2"/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13"/>
      <w:bookmarkStart w:id="4" w:name="sub_13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0:00Z</dcterms:created>
  <dc:creator>78</dc:creator>
  <dc:description/>
  <cp:keywords/>
  <dc:language>en-US</dc:language>
  <cp:lastModifiedBy>webadmin</cp:lastModifiedBy>
  <cp:lastPrinted>2013-10-10T11:14:00Z</cp:lastPrinted>
  <dcterms:modified xsi:type="dcterms:W3CDTF">2013-10-14T12:46:00Z</dcterms:modified>
  <cp:revision>8</cp:revision>
  <dc:subject/>
  <dc:title/>
</cp:coreProperties>
</file>